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4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На 14.12.2018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необходимостта от приемане на отчети по ЕБР до 20.12.2018 г., откривам дистанционно заседание на НС при следния дневен ред: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1. Приемане на отчети на проекти за съвместни научни изследван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Постъпили са следните отчети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Съвременно състояние и трансформации на околната среда в планински територии (на примера на азербайджанската част на Голям Кавказ и Пирин в България)” с Института по география при Азербайджанската национална академия на науките, ръководител доц. д-р Мариан Върбан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en-GB"/>
        </w:rPr>
        <w:t>“</w:t>
      </w:r>
      <w:r>
        <w:rPr>
          <w:i/>
          <w:lang w:val="en-GB"/>
        </w:rPr>
        <w:t xml:space="preserve">Monitoring technology and its application of urban green space based on high resolution remote sensing” с </w:t>
      </w:r>
      <w:r>
        <w:rPr>
          <w:i/>
          <w:lang w:val="bg-BG"/>
        </w:rPr>
        <w:t>Китайската академия на науките, ръководител проф. дн Румяна Ваце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lang w:val="en-GB"/>
        </w:rPr>
        <w:t>“</w:t>
      </w:r>
      <w:r>
        <w:rPr>
          <w:i/>
          <w:lang w:val="en-GB"/>
        </w:rPr>
        <w:t xml:space="preserve">Depopulating areas in Bulgaria and Hungary – impacts of depopulation on the changes of rural settlements and their environment” с </w:t>
      </w:r>
      <w:r>
        <w:rPr>
          <w:i/>
          <w:lang w:val="bg-BG"/>
        </w:rPr>
        <w:t>Унгарската академия на науките, ръководител доц. д-р Надежда Илиева;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lang w:val="bg-BG"/>
        </w:rPr>
      </w:pPr>
      <w:r>
        <w:rPr>
          <w:i/>
          <w:lang w:val="bg-BG"/>
        </w:rPr>
        <w:t>“</w:t>
      </w:r>
      <w:r>
        <w:rPr>
          <w:i/>
          <w:lang w:val="bg-BG"/>
        </w:rPr>
        <w:t>Тектонски пулсации в плочите (корелация на екстензометричния мониторинг в Средиземноморието и Централна Европа)” с Чешката академия на науките, ръководител проф. д-р Емил Ботев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Отчетите можете да видите в стая 105./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 на представените отчети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18.12.2018 г.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Председател на НС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>До края на работния ден на 18.12.2018 г. са получени 25 отговора от членовете на НС в подкрепа на представените проекти. По този начин всички проекти за съвместни научни изследвания са приети единодушно от членовете на НС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12:00Z</dcterms:created>
  <dc:creator>Живка Михайлова</dc:creator>
  <dc:description/>
  <cp:keywords/>
  <dc:language>en-US</dc:language>
  <cp:lastModifiedBy>Живка Михайлова</cp:lastModifiedBy>
  <cp:lastPrinted>2018-09-12T14:49:00Z</cp:lastPrinted>
  <dcterms:modified xsi:type="dcterms:W3CDTF">2018-12-18T09:17:00Z</dcterms:modified>
  <cp:revision>3</cp:revision>
  <dc:subject/>
  <dc:title>Уважаеми членове на НС на НИГГГ,</dc:title>
</cp:coreProperties>
</file>